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  <w:t>Arezzo, lì………….</w:t>
        <w:tab/>
        <w:tab/>
        <w:tab/>
        <w:tab/>
        <w:tab/>
        <w:tab/>
        <w:tab/>
        <w:t>Prot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  <w:t>Spett.le</w:t>
      </w:r>
    </w:p>
    <w:p>
      <w:pPr>
        <w:pStyle w:val="Normal"/>
        <w:autoSpaceDE w:val="false"/>
        <w:ind w:left="4248" w:firstLine="708"/>
        <w:rPr/>
      </w:pPr>
      <w:r>
        <w:rPr/>
        <w:t>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  <w:t>____________________________</w:t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ggetto: Lettera di invito per l’affidamento del servizio assicurativo Polizza R.C.T./R.C.O.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P</w:t>
      </w:r>
      <w:r>
        <w:rPr>
          <w:b/>
          <w:bCs/>
          <w:sz w:val="18"/>
          <w:szCs w:val="18"/>
        </w:rPr>
        <w:t>ROCEDURA DI AFFIDAMENTO AI SENSI DELL</w:t>
      </w:r>
      <w:r>
        <w:rPr>
          <w:b/>
          <w:bCs/>
        </w:rPr>
        <w:t>’</w:t>
      </w:r>
      <w:r>
        <w:rPr>
          <w:b/>
          <w:bCs/>
          <w:sz w:val="18"/>
          <w:szCs w:val="18"/>
        </w:rPr>
        <w:t>ART</w:t>
      </w:r>
      <w:r>
        <w:rPr>
          <w:b/>
          <w:bCs/>
        </w:rPr>
        <w:t>. 125 D. L</w:t>
      </w:r>
      <w:r>
        <w:rPr>
          <w:b/>
          <w:bCs/>
          <w:sz w:val="18"/>
          <w:szCs w:val="18"/>
        </w:rPr>
        <w:t>GS</w:t>
      </w:r>
      <w:r>
        <w:rPr>
          <w:b/>
          <w:bCs/>
        </w:rPr>
        <w:t xml:space="preserve">. </w:t>
      </w:r>
      <w:r>
        <w:rPr>
          <w:b/>
          <w:bCs/>
          <w:sz w:val="18"/>
          <w:szCs w:val="18"/>
        </w:rPr>
        <w:t>N</w:t>
      </w:r>
      <w:r>
        <w:rPr>
          <w:b/>
          <w:bCs/>
        </w:rPr>
        <w:t>. 163/2006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IG:ZD00B32D7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OGGETTO DELL’APPALTO: </w:t>
      </w:r>
      <w:r>
        <w:rPr>
          <w:bCs/>
        </w:rPr>
        <w:t>Per</w:t>
      </w:r>
      <w:r>
        <w:rPr>
          <w:b/>
          <w:bCs/>
        </w:rPr>
        <w:t xml:space="preserve">  e</w:t>
      </w:r>
      <w:r>
        <w:rPr>
          <w:bCs/>
        </w:rPr>
        <w:t xml:space="preserve">ffettetto della decisione del CDA della Soc. Arezzo Multiservizi srl, </w:t>
      </w:r>
      <w:r>
        <w:rPr/>
        <w:t xml:space="preserve">per il giorno </w:t>
      </w:r>
      <w:r>
        <w:rPr>
          <w:b/>
          <w:bCs/>
          <w:color w:val="000000"/>
          <w:u w:val="single"/>
        </w:rPr>
        <w:t>25.09.2013</w:t>
      </w:r>
      <w:r>
        <w:rPr>
          <w:b/>
          <w:bCs/>
        </w:rPr>
        <w:t xml:space="preserve"> </w:t>
      </w:r>
      <w:r>
        <w:rPr/>
        <w:t xml:space="preserve">alle ore </w:t>
      </w:r>
      <w:r>
        <w:rPr>
          <w:b/>
          <w:bCs/>
          <w:u w:val="single"/>
        </w:rPr>
        <w:t>9,30</w:t>
      </w:r>
      <w:r>
        <w:rPr>
          <w:b/>
          <w:bCs/>
        </w:rPr>
        <w:t xml:space="preserve"> </w:t>
      </w:r>
      <w:r>
        <w:rPr/>
        <w:t xml:space="preserve">è indetta da questa Amministrazione presso gli uffici siti in Arezzo, Via Bruno Buozzi 1, procedura di gara mediante cottimo fiduciario ai sensi dell’art. 125 c. 11 D. Lgs. 163/2006 e s.m.i. per l’affidamento del servizio assicurativo Polizza RCT/RCO, come di seguito meglio specificato, con aggiudicazione con il </w:t>
      </w:r>
      <w:r>
        <w:rPr>
          <w:b/>
        </w:rPr>
        <w:t xml:space="preserve">criterio del prezzo più basso </w:t>
      </w:r>
      <w:r>
        <w:rPr>
          <w:b/>
          <w:bCs/>
        </w:rPr>
        <w:t xml:space="preserve"> </w:t>
      </w:r>
      <w:r>
        <w:rPr/>
        <w:t>ai sensi dell’art. 82 del Dlgs. n. 163/2006 (ribasso percentuale sull’importo del servizio messo a base di gara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22"/>
        <w:gridCol w:w="3119"/>
        <w:gridCol w:w="28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t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mio annuo  a base di g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otto 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CT/R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10.2013  -  31.12.201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1.2014  -  31.12.201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1.2015  -  31.12.201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1.2016  -  31.12.201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Importo complessivo a base di gara (01.11.2013-31.12.2016) </w:t>
        <w:tab/>
        <w:t>€.</w:t>
        <w:tab/>
        <w:t>17.100,0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ASSIMAL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-Responsabilità Civile Terzi  (R.C.T.) </w:t>
        <w:tab/>
        <w:tab/>
        <w:tab/>
        <w:tab/>
        <w:t>€.</w:t>
        <w:tab/>
        <w:t>3.000.000,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-Responsabilità Civile verso prestatori di lavoro (R.C.O.)</w:t>
        <w:tab/>
        <w:t>€.</w:t>
        <w:tab/>
        <w:t>1.500.000,0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Si precisa che qualora nessuna delle offerte presentate presenti condizioni economiche inferiori alla base d’asta, la Società Arezzo Multiservizi srl non provvederà all’aggiudicazione del servizi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</w:t>
      </w:r>
      <w:r>
        <w:rPr>
          <w:b/>
          <w:bCs/>
          <w:sz w:val="18"/>
          <w:szCs w:val="18"/>
        </w:rPr>
        <w:t>URATA DELL</w:t>
      </w:r>
      <w:r>
        <w:rPr>
          <w:b/>
          <w:bCs/>
        </w:rPr>
        <w:t>’</w:t>
      </w:r>
      <w:r>
        <w:rPr>
          <w:b/>
          <w:bCs/>
          <w:sz w:val="18"/>
          <w:szCs w:val="18"/>
        </w:rPr>
        <w:t>APPALTO</w:t>
      </w:r>
    </w:p>
    <w:p>
      <w:pPr>
        <w:pStyle w:val="Normal"/>
        <w:autoSpaceDE w:val="false"/>
        <w:jc w:val="both"/>
        <w:rPr/>
      </w:pPr>
      <w:r>
        <w:rPr/>
        <w:t xml:space="preserve">La durata complessiva dell'appalto è prevista in 38 mesi, con decorrenza dalle </w:t>
      </w:r>
      <w:r>
        <w:rPr>
          <w:b/>
          <w:bCs/>
        </w:rPr>
        <w:t xml:space="preserve">ore 24.00 del 30.10.2013 </w:t>
      </w:r>
      <w:r>
        <w:rPr/>
        <w:t xml:space="preserve">e scadenza alle </w:t>
      </w:r>
      <w:r>
        <w:rPr>
          <w:b/>
          <w:bCs/>
        </w:rPr>
        <w:t>ore 24.00 del 31.12.2016</w:t>
      </w:r>
      <w:r>
        <w:rPr/>
        <w:t xml:space="preserve">, </w:t>
      </w:r>
      <w:r>
        <w:rPr>
          <w:b/>
        </w:rPr>
        <w:t>(mesi complessivi 38)</w:t>
      </w:r>
      <w:r>
        <w:rPr/>
        <w:t xml:space="preserve"> con facoltà per la Società Arezzo Multiservizi srl di richiedere discrezionalmente all’aggiudicatario una proroga tecnica del contratto per un massimo di </w:t>
      </w:r>
      <w:r>
        <w:rPr>
          <w:b/>
          <w:bCs/>
        </w:rPr>
        <w:t xml:space="preserve">6 (sei)  mesi </w:t>
      </w:r>
      <w:r>
        <w:rPr/>
        <w:t>nelle more dell’aggiudicazione del successivo contrat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 pagamento del premio verrà eseguito come segue:</w:t>
      </w:r>
    </w:p>
    <w:p>
      <w:pPr>
        <w:pStyle w:val="Normal"/>
        <w:autoSpaceDE w:val="false"/>
        <w:jc w:val="both"/>
        <w:rPr/>
      </w:pPr>
      <w:r>
        <w:rPr/>
        <w:t xml:space="preserve">1 rata </w:t>
        <w:tab/>
        <w:tab/>
        <w:t xml:space="preserve">relativa al periodo </w:t>
        <w:tab/>
        <w:t>30.10.2013-31.12.2013</w:t>
        <w:tab/>
        <w:t>importo   2/38</w:t>
      </w:r>
    </w:p>
    <w:p>
      <w:pPr>
        <w:pStyle w:val="Normal"/>
        <w:autoSpaceDE w:val="false"/>
        <w:jc w:val="both"/>
        <w:rPr/>
      </w:pPr>
      <w:r>
        <w:rPr/>
        <w:t xml:space="preserve">2 rata </w:t>
        <w:tab/>
        <w:tab/>
        <w:t xml:space="preserve">relativa al periodo </w:t>
        <w:tab/>
        <w:t>01.01.2014-31.12.2014</w:t>
        <w:tab/>
        <w:t>importo 12/38</w:t>
      </w:r>
    </w:p>
    <w:p>
      <w:pPr>
        <w:pStyle w:val="Normal"/>
        <w:autoSpaceDE w:val="false"/>
        <w:jc w:val="both"/>
        <w:rPr/>
      </w:pPr>
      <w:r>
        <w:rPr/>
        <w:t xml:space="preserve">3 rata </w:t>
        <w:tab/>
        <w:tab/>
        <w:t xml:space="preserve">relativa al periodo </w:t>
        <w:tab/>
        <w:t>01.01.2015-31.12.2015</w:t>
        <w:tab/>
        <w:t>importo 12/38</w:t>
      </w:r>
    </w:p>
    <w:p>
      <w:pPr>
        <w:pStyle w:val="Normal"/>
        <w:autoSpaceDE w:val="false"/>
        <w:jc w:val="both"/>
        <w:rPr/>
      </w:pPr>
      <w:r>
        <w:rPr/>
        <w:t xml:space="preserve">4 rata </w:t>
        <w:tab/>
        <w:tab/>
        <w:t xml:space="preserve">relativa al periodo </w:t>
        <w:tab/>
        <w:t>01.01.2016-31.12.2016</w:t>
        <w:tab/>
        <w:t>importo 12/3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gli importi 2/38 e 12/38 vengono calcolate sull’importo di aggiudicazione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</w:t>
      </w:r>
      <w:r>
        <w:rPr>
          <w:b/>
          <w:bCs/>
          <w:sz w:val="18"/>
          <w:szCs w:val="18"/>
        </w:rPr>
        <w:t xml:space="preserve">OCUMENTAZIONE DI GARA ALLEGATA </w:t>
      </w:r>
      <w:r>
        <w:rPr/>
        <w:t>(</w:t>
      </w:r>
      <w:r>
        <w:rPr>
          <w:sz w:val="18"/>
          <w:szCs w:val="18"/>
        </w:rPr>
        <w:t>FACENTE PARTE INTEGRANTE DELLA LETTERA</w:t>
      </w:r>
      <w:r>
        <w:rPr/>
        <w:t>-</w:t>
      </w:r>
      <w:r>
        <w:rPr>
          <w:sz w:val="18"/>
          <w:szCs w:val="18"/>
        </w:rPr>
        <w:t>INVITO</w:t>
      </w:r>
      <w:r>
        <w:rPr/>
        <w:t>)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-Allegato 1</w:t>
      </w:r>
      <w:r>
        <w:rPr/>
        <w:t>: Capitolato speciale riportante le condizioni di garanzia richieste che dovranno regolare la futura polizza RCT/RCO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b/>
          <w:bCs/>
        </w:rPr>
        <w:t>Allegato 2</w:t>
      </w:r>
      <w:r>
        <w:rPr/>
        <w:t>: Istanza di partecipazione e dichiarazione sostitutiv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b/>
          <w:bCs/>
        </w:rPr>
        <w:t>Allegato 3</w:t>
      </w:r>
      <w:r>
        <w:rPr/>
        <w:t>: Scheda di offerta economic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b/>
          <w:bCs/>
        </w:rPr>
        <w:t xml:space="preserve">Allegato 4: </w:t>
      </w:r>
      <w:r>
        <w:rPr/>
        <w:t>Elenco generale sinistri RCT/O 30.11.2009 – 30.11.2012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S</w:t>
      </w:r>
      <w:r>
        <w:rPr>
          <w:b/>
          <w:bCs/>
          <w:sz w:val="18"/>
          <w:szCs w:val="18"/>
        </w:rPr>
        <w:t>OGGETTI AMMESSI A PARTECIPARE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>Possono presentare offerta le Compagnie di Assicurazione in possesso di regolare autorizzazione all’esercizio dell’attività di assicurazione per i lotti per i quali si intende presentare offerta, con le seguenti precisazioni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è ammessa la partecipazione di imprese temporaneamente raggruppate, ai sensi dell’Art. 37 del D. Lgs. n. 163/2006; le imprese non potranno presentare offerte in proprio e, contemporaneamente, in associazione temporanea di imprese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è ammessa la partecipazione di più imprese, in coassicurazione, ai sensi dell’Art. 1911 Cod. Civ.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la scelta tra partecipazione singola o in coassicurazione dovrà essere espressa in sede di presentazione dell’offerta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alle imprese che presentino offerta in coassicurazione è preclusa la partecipazione in forma singola, o in altra coassicurazione o in altro raggruppamento, sullo stesso lotto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per le imprese che abbiano rapporti diretti di controllo, di collegamento, o siano a loro volta controllate, ai sensi dell’Art. 2359 Cod. Civ., è ammessa la contemporanea partecipazione per ogni singolo lotto sia dell’impresa controllante che dell’impresa controllata, ma esclusivamente nella forma della coassicurazione o del raggruppamento temporaneo di imprese e sulla medesima offerta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sia in caso di imprese temporaneamente raggruppate, sia in caso di coassicurazione, sia in caso di offerta singola, dovrà essere garantita la sottoscrizione del 100% dei rischi, pena l’esclusione dalla gara.</w:t>
      </w:r>
    </w:p>
    <w:p>
      <w:pPr>
        <w:pStyle w:val="Normal"/>
        <w:autoSpaceDE w:val="false"/>
        <w:jc w:val="both"/>
        <w:rPr/>
      </w:pPr>
      <w:r>
        <w:rPr/>
        <w:t>La mancata osservanza dei predetti criteri è causa di esclusione dalla procedura, che coinvolgerà anche il raggruppamento temporaneo di imprese o le coassicuratrici, così come le imprese per le quali viene accertato che le relative offerte sono imputabili ad un unico centro decisionale, sulla base di univoci element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M</w:t>
      </w:r>
      <w:r>
        <w:rPr>
          <w:b/>
          <w:bCs/>
          <w:sz w:val="18"/>
          <w:szCs w:val="18"/>
        </w:rPr>
        <w:t>ODALITÀ DI PRESENTAZIONE E CRITERI DI AMMISSIBILITÀ DELLE OFFERTE</w:t>
      </w:r>
    </w:p>
    <w:p>
      <w:pPr>
        <w:pStyle w:val="Normal"/>
        <w:autoSpaceDE w:val="false"/>
        <w:jc w:val="both"/>
        <w:rPr/>
      </w:pPr>
      <w:r>
        <w:rPr/>
        <w:t xml:space="preserve">I plichi contenenti l’offerta e la documentazione, </w:t>
      </w:r>
      <w:r>
        <w:rPr>
          <w:b/>
          <w:bCs/>
        </w:rPr>
        <w:t>pena l’esclusione dalla gara</w:t>
      </w:r>
      <w:r>
        <w:rPr/>
        <w:t xml:space="preserve">, dovranno pervenire, a mezzo raccomandata del servizio postale, consegna a mano ovvero mediante agenzia di recapito autorizzata, </w:t>
      </w:r>
      <w:r>
        <w:rPr>
          <w:b/>
          <w:bCs/>
        </w:rPr>
        <w:t xml:space="preserve">entro il termine perentorio delle ore 13,00 del giorno 23.09.2013 </w:t>
      </w:r>
      <w:r>
        <w:rPr/>
        <w:t>al seguente indirizzo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oc. Arezzo Multiservizi srl -  Via Bruno Buozzi 1 – 52100 Arezz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 xml:space="preserve">I plichi dovranno essere </w:t>
      </w:r>
      <w:r>
        <w:rPr>
          <w:b/>
          <w:bCs/>
        </w:rPr>
        <w:t xml:space="preserve">controfirmati su tutti i lembi di chiusura ed idoneamente sigillati </w:t>
      </w:r>
      <w:r>
        <w:rPr/>
        <w:t>(mediante nastro adesivo trasparente o ceralacca) e dovranno recare all’esterno – oltre all’</w:t>
      </w:r>
      <w:r>
        <w:rPr>
          <w:b/>
          <w:bCs/>
        </w:rPr>
        <w:t xml:space="preserve">intestazione del mittente </w:t>
      </w:r>
      <w:r>
        <w:rPr/>
        <w:t xml:space="preserve">ed all’indirizzo dello stesso – la seguenti indicazioni: </w:t>
      </w:r>
      <w:r>
        <w:rPr>
          <w:u w:val="single"/>
        </w:rPr>
        <w:t>“</w:t>
      </w:r>
      <w:r>
        <w:rPr>
          <w:b/>
          <w:i/>
          <w:u w:val="single"/>
        </w:rPr>
        <w:t>Procedura in economia tramite cottimo fiduciario per l’affidamento del servizi RCT/RCO della Soc. Arezzo Multiservizi srl”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Scadenza giorno 23.09.2013 – ore 13.00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l recapito tempestivo dei plichi rimane ad esclusivo rischio dei mittenti.</w:t>
      </w:r>
    </w:p>
    <w:p>
      <w:pPr>
        <w:pStyle w:val="Normal"/>
        <w:autoSpaceDE w:val="false"/>
        <w:jc w:val="both"/>
        <w:rPr/>
      </w:pPr>
      <w:r>
        <w:rPr/>
        <w:t xml:space="preserve">I plichi devono contenere al loro interno </w:t>
      </w:r>
      <w:r>
        <w:rPr>
          <w:b/>
          <w:bCs/>
        </w:rPr>
        <w:t>due buste</w:t>
      </w:r>
      <w:r>
        <w:rPr/>
        <w:t xml:space="preserve">, </w:t>
      </w:r>
      <w:r>
        <w:rPr>
          <w:b/>
          <w:bCs/>
        </w:rPr>
        <w:t xml:space="preserve">a loro volta debitamente controfirmate su tutti i lembi di chiusura ed idoneamente sigillate </w:t>
      </w:r>
      <w:r>
        <w:rPr/>
        <w:t>(mediante nastro adesivo trasparente o ceralacca), recanti l’</w:t>
      </w:r>
      <w:r>
        <w:rPr>
          <w:b/>
          <w:bCs/>
        </w:rPr>
        <w:t xml:space="preserve">intestazione del mittente </w:t>
      </w:r>
      <w:r>
        <w:rPr/>
        <w:t>e le seguenti dicitur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b/>
          <w:bCs/>
        </w:rPr>
        <w:t>“BUSTA A – DOCUMENTAZIONE AMMINISTRATIV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b/>
          <w:bCs/>
        </w:rPr>
        <w:t>“BUSTA B – OFFERTA ECONOMICA</w:t>
      </w:r>
    </w:p>
    <w:p>
      <w:pPr>
        <w:pStyle w:val="Normal"/>
        <w:autoSpaceDE w:val="false"/>
        <w:jc w:val="both"/>
        <w:rPr/>
      </w:pPr>
      <w:r>
        <w:rPr/>
        <w:t>Il contenuto delle buste dovrà essere il seguente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BUSTA A – D</w:t>
      </w:r>
      <w:r>
        <w:rPr>
          <w:b/>
          <w:bCs/>
          <w:sz w:val="18"/>
          <w:szCs w:val="18"/>
        </w:rPr>
        <w:t xml:space="preserve">OCUMENTAZIONE </w:t>
      </w:r>
      <w:r>
        <w:rPr>
          <w:b/>
          <w:bCs/>
        </w:rPr>
        <w:t>A</w:t>
      </w:r>
      <w:r>
        <w:rPr>
          <w:b/>
          <w:bCs/>
          <w:sz w:val="18"/>
          <w:szCs w:val="18"/>
        </w:rPr>
        <w:t>MMINISTRATIVA</w:t>
      </w:r>
    </w:p>
    <w:p>
      <w:pPr>
        <w:pStyle w:val="Normal"/>
        <w:autoSpaceDE w:val="false"/>
        <w:jc w:val="both"/>
        <w:rPr/>
      </w:pPr>
      <w:r>
        <w:rPr/>
        <w:t>Dovrà contenere (</w:t>
      </w:r>
      <w:r>
        <w:rPr>
          <w:b/>
          <w:bCs/>
        </w:rPr>
        <w:t>in carta semplice</w:t>
      </w:r>
      <w:r>
        <w:rPr/>
        <w:t>):</w:t>
      </w:r>
    </w:p>
    <w:p>
      <w:pPr>
        <w:pStyle w:val="Normal"/>
        <w:autoSpaceDE w:val="false"/>
        <w:jc w:val="both"/>
        <w:rPr/>
      </w:pPr>
      <w:r>
        <w:rPr>
          <w:rFonts w:eastAsia="ArialUnicodeMS;Arial Unicode MS"/>
          <w:u w:val="single"/>
        </w:rPr>
        <w:t>-</w:t>
      </w:r>
      <w:r>
        <w:rPr>
          <w:b/>
          <w:bCs/>
          <w:u w:val="single"/>
        </w:rPr>
        <w:t>Istanza di partecipazione e Dichiarazione Sostitutiva</w:t>
      </w:r>
      <w:r>
        <w:rPr>
          <w:b/>
          <w:bCs/>
        </w:rPr>
        <w:t xml:space="preserve"> </w:t>
      </w:r>
      <w:r>
        <w:rPr/>
        <w:t>sottoscritta dal legale rappresentante, o da procuratore fornito dei poteri necessari, nelle forme di cui al D.P.R. n. 445 del 28/12/2000, come da modulo predisposto dalla Soc. Arezzo Multiservizi srl (</w:t>
      </w:r>
      <w:r>
        <w:rPr>
          <w:b/>
          <w:bCs/>
          <w:sz w:val="23"/>
          <w:szCs w:val="23"/>
        </w:rPr>
        <w:t>Allegato 2</w:t>
      </w:r>
      <w:r>
        <w:rPr/>
        <w:t xml:space="preserve">), </w:t>
      </w:r>
      <w:r>
        <w:rPr>
          <w:b/>
          <w:bCs/>
        </w:rPr>
        <w:t>con allegata copia fotostatica di un documento d’identità in corso di validità del sottoscrittore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ArialUnicodeMS;Arial Unicode MS"/>
          <w:u w:val="single"/>
        </w:rPr>
        <w:t>-</w:t>
      </w:r>
      <w:r>
        <w:rPr>
          <w:b/>
          <w:bCs/>
          <w:u w:val="single"/>
        </w:rPr>
        <w:t>Copia della presente lettera di invito</w:t>
      </w:r>
      <w:r>
        <w:rPr>
          <w:b/>
          <w:bCs/>
        </w:rPr>
        <w:t xml:space="preserve"> </w:t>
      </w:r>
      <w:r>
        <w:rPr/>
        <w:t>timbrata e sottoscritta in ogni sua pagina per accettazione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-Capitolato Speciale R.C.T. e R.C.O.</w:t>
      </w:r>
    </w:p>
    <w:p>
      <w:pPr>
        <w:pStyle w:val="Normal"/>
        <w:autoSpaceDE w:val="false"/>
        <w:jc w:val="both"/>
        <w:rPr/>
      </w:pPr>
      <w:r>
        <w:rPr/>
        <w:t>Le dichiarazioni previste in caso di coassicurazione devono essere presentate da ciascuna impresa coassicuratric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N.B. Alla dichiarazione deve essere allegata, a pena di esclusione, fotocopia di un documento di identità della persona che sottoscrive le dichiarazioni, le eventuali proposte di variante e l’offert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BUSTA B – O</w:t>
      </w:r>
      <w:r>
        <w:rPr>
          <w:b/>
          <w:bCs/>
          <w:sz w:val="18"/>
          <w:szCs w:val="18"/>
        </w:rPr>
        <w:t xml:space="preserve">FFERTA </w:t>
      </w:r>
      <w:r>
        <w:rPr>
          <w:b/>
          <w:bCs/>
        </w:rPr>
        <w:t>E</w:t>
      </w:r>
      <w:r>
        <w:rPr>
          <w:b/>
          <w:bCs/>
          <w:sz w:val="18"/>
          <w:szCs w:val="18"/>
        </w:rPr>
        <w:t>CONOMICA</w:t>
      </w:r>
    </w:p>
    <w:p>
      <w:pPr>
        <w:pStyle w:val="Normal"/>
        <w:autoSpaceDE w:val="false"/>
        <w:jc w:val="both"/>
        <w:rPr/>
      </w:pPr>
      <w:r>
        <w:rPr/>
        <w:t>All’interno della busta dovrà essere inserita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Scheda di Offerta Economica </w:t>
      </w:r>
      <w:r>
        <w:rPr/>
        <w:t>(</w:t>
      </w:r>
      <w:r>
        <w:rPr>
          <w:b/>
          <w:bCs/>
          <w:sz w:val="23"/>
          <w:szCs w:val="23"/>
        </w:rPr>
        <w:t xml:space="preserve">Allegato 3 </w:t>
      </w:r>
      <w:r>
        <w:rPr/>
        <w:t xml:space="preserve">) redatta </w:t>
      </w:r>
      <w:r>
        <w:rPr>
          <w:b/>
          <w:bCs/>
        </w:rPr>
        <w:t>su carta semplice</w:t>
      </w:r>
      <w:r>
        <w:rPr/>
        <w:t>, sottoscritta dal legale rappresentante, o da procuratore fornito dei poteri necessari.</w:t>
      </w:r>
    </w:p>
    <w:p>
      <w:pPr>
        <w:pStyle w:val="Normal"/>
        <w:autoSpaceDE w:val="false"/>
        <w:jc w:val="both"/>
        <w:rPr/>
      </w:pPr>
      <w:r>
        <w:rPr/>
        <w:t xml:space="preserve">La Scheda di Offerta Economica dovrà riportare il valore economico dell’offerta espresso </w:t>
      </w:r>
      <w:r>
        <w:rPr>
          <w:b/>
          <w:bCs/>
        </w:rPr>
        <w:t>sia in cifre che in lettere</w:t>
      </w:r>
      <w:r>
        <w:rPr/>
        <w:t>. Nel caso ci sia discordanza tra l’importo espresso in cifre e quello in lettere, verrà preso in considerazione quello più vantaggioso per la stazione appaltante.</w:t>
      </w:r>
    </w:p>
    <w:p>
      <w:pPr>
        <w:pStyle w:val="Normal"/>
        <w:autoSpaceDE w:val="false"/>
        <w:jc w:val="both"/>
        <w:rPr/>
      </w:pPr>
      <w:r>
        <w:rPr/>
        <w:t>La mancata osservanza delle modalità richieste per la compilazione e la presentazione delle offerte, o la mancata presentazione anche di uno solo dei documenti specificamente indicati potrà comportare l’esclusione dalla gara, salva la facoltà per la Stazione appaltante di richiedere completamento e chiarimento dei vizi ritenuti sanabi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forniscono le seguenti ulteriori precisazioni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nel caso di presentazione di offerta in coassicurazione, le sottoscrizioni potranno essere apposte dal solo legale rappresentante o procuratore fornito dei poteri necessari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nel caso di presentazione di offerta in raggruppamento temporaneo di imprese, le sottoscrizioni dovranno essere apposte dal legale rappresentante o procuratore fornito dei poteri necessari di ogni impresa partecipante al raggruppamento; l’offerta economica congiunta dovrà riportare l’impegno, in caso di aggiudicazione, a conformarsi alla disciplina posta dall’articolo 37 del D. Lgs. 163/2006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il recapito del plico rimane ad esclusivo rischio del mittente anche nell’ipotesi che, per qualsiasi motivo, il plico stesso non giunga a destinazione in tempo utile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la partecipazione alla gara comporta l’esplicita ed incondizionata accettazione di tutte le condizioni innanzi riportate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La Soc. Arezzo Multiservizi dichiara di non avvalersi di società di brokeraggio assicurativo e pertanto il rapporto con la compagnia aggiudicatrice sarà diretto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tutte le spese inerenti il contratto e gli atti necessari per l’affidamento di cui trattasi, sono a carico della Compagnia aggiudicataria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L’offerta espressa si intende riferita al premio lordo annuo della polizz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C</w:t>
      </w:r>
      <w:r>
        <w:rPr>
          <w:b/>
          <w:bCs/>
          <w:sz w:val="18"/>
          <w:szCs w:val="18"/>
        </w:rPr>
        <w:t xml:space="preserve">RITERI DI </w:t>
      </w:r>
      <w:r>
        <w:rPr>
          <w:b/>
          <w:bCs/>
        </w:rPr>
        <w:t>A</w:t>
      </w:r>
      <w:r>
        <w:rPr>
          <w:b/>
          <w:bCs/>
          <w:sz w:val="18"/>
          <w:szCs w:val="18"/>
        </w:rPr>
        <w:t>GGIUDICAZIONE</w:t>
      </w:r>
    </w:p>
    <w:p>
      <w:pPr>
        <w:pStyle w:val="Normal"/>
        <w:autoSpaceDE w:val="false"/>
        <w:jc w:val="both"/>
        <w:rPr/>
      </w:pPr>
      <w:r>
        <w:rPr/>
        <w:t xml:space="preserve">L’aggiudicazione dell’unico lotto sarà effettuata a favore della Società che avrà effettuato il </w:t>
      </w:r>
      <w:r>
        <w:rPr>
          <w:b/>
        </w:rPr>
        <w:t>massimo ribasso sull’importo a base di gara pari ad €. 17.100,00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DALITÀ DI ESPLETAMENTO DELLA PROCEDURA DI GARA</w:t>
      </w:r>
    </w:p>
    <w:p>
      <w:pPr>
        <w:pStyle w:val="Normal"/>
        <w:autoSpaceDE w:val="false"/>
        <w:jc w:val="both"/>
        <w:rPr/>
      </w:pPr>
      <w:r>
        <w:rPr/>
        <w:t>Per la valutazione dei documenti, delle dichiarazioni e delle offerte presentate dai partecipanti, la Società Arezzo Multiservizi srl costituirà una Commissione di Gara.</w:t>
      </w:r>
    </w:p>
    <w:p>
      <w:pPr>
        <w:pStyle w:val="Normal"/>
        <w:autoSpaceDE w:val="false"/>
        <w:jc w:val="both"/>
        <w:rPr/>
      </w:pPr>
      <w:r>
        <w:rPr/>
        <w:t xml:space="preserve">Il giorno </w:t>
      </w:r>
      <w:r>
        <w:rPr>
          <w:b/>
          <w:bCs/>
        </w:rPr>
        <w:t xml:space="preserve">25.09.2013 </w:t>
      </w:r>
      <w:r>
        <w:rPr/>
        <w:t xml:space="preserve">alle ore </w:t>
      </w:r>
      <w:r>
        <w:rPr>
          <w:b/>
          <w:bCs/>
        </w:rPr>
        <w:t xml:space="preserve">9,30 </w:t>
      </w:r>
      <w:r>
        <w:rPr/>
        <w:t xml:space="preserve">presso gli uffici della Società Arezzo Multiservizi srl, la Commissione in seduta pubblica, alla presenza dei concorrenti, procederà al controllo e all’apertura dei plichi d’offerta ed alla valutazione dei documenti e delle dichiarazioni di cui alla </w:t>
      </w:r>
      <w:r>
        <w:rPr>
          <w:b/>
          <w:bCs/>
        </w:rPr>
        <w:t xml:space="preserve">Busta A) </w:t>
      </w:r>
      <w:r>
        <w:rPr/>
        <w:t xml:space="preserve">“Documentazione Amministrativa” e della </w:t>
      </w:r>
      <w:r>
        <w:rPr>
          <w:b/>
          <w:bCs/>
        </w:rPr>
        <w:t xml:space="preserve">Busta B) </w:t>
      </w:r>
      <w:r>
        <w:rPr/>
        <w:t>“Offerta Economica”.</w:t>
      </w:r>
    </w:p>
    <w:p>
      <w:pPr>
        <w:pStyle w:val="Normal"/>
        <w:autoSpaceDE w:val="false"/>
        <w:jc w:val="both"/>
        <w:rPr/>
      </w:pPr>
      <w:r>
        <w:rPr/>
        <w:t>La Commissione procederà quindi alla formazione di una graduatoria, ordinando le offerte in base ai ribassi operat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L’aggiudicazione deve intendersi immediatamente vincolante per la/le impresa/e aggiudicataria/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I contratti dovranno comunque essere tenuti in copertura dall’impresa aggiudicataria dalle ore 24.00 del 01/11/2013, in deroga all’Art. 1901 del C.C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LA SOC. AREZZO MULTISERVIZI SRL SI RISERVA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la facoltà di non aggiudicare la presente gara senza che da detta circostanza i concorrenti possano accampare alcun diritto al riguardo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di procedere all’aggiudicazione anche in presenza di una sola offerta ritenuta valid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ISPOSIZIONI CONCLUSIVE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ulteriori informazioni possono essere richieste (tramite istanza a mezzo telefax o posta elettronica) a:  Soc. Arezzo Multiservizi srl, Via Bruno Buozzi 1-52100 Arezzo, Tel. 0575-296467; Fax. 0575-324433; e mail: </w:t>
      </w:r>
      <w:hyperlink r:id="rId2">
        <w:r>
          <w:rPr>
            <w:rStyle w:val="InternetLink"/>
          </w:rPr>
          <w:t>info@arezzomultiservizi.it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L’Amministrazione si riserva la facoltà insindacabile di non dar luogo alla gara stessa o di prorogare la data, dandone comunque comunicazione ai concorrenti, senza che gli stessi possano accampare alcuna protesta al riguardo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Il Responsabile del procedimento è Baldoni Massim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IL DIRETTORE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(Dr. Gianna Rogialli)</w:t>
      </w:r>
    </w:p>
    <w:sectPr>
      <w:headerReference w:type="default" r:id="rId3"/>
      <w:footerReference w:type="default" r:id="rId4"/>
      <w:type w:val="nextPage"/>
      <w:pgSz w:w="11906" w:h="16838"/>
      <w:pgMar w:left="1843" w:right="1700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3645" cy="1058481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058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Lucida Sans" w:hAnsi="Lucida San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Lucida Sans" w:hAnsi="Lucida San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Sans" w:hAnsi="Lucida San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Sans" w:hAnsi="Lucida Sans" w:eastAsia="Calibri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basedOn w:val="Carpredefinitoparagrafo"/>
    <w:qFormat/>
    <w:rPr>
      <w:b/>
      <w:b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ezzomultiserviz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6:23:00Z</dcterms:created>
  <dc:creator>exprimo</dc:creator>
  <dc:description/>
  <cp:keywords/>
  <dc:language>en-US</dc:language>
  <cp:lastModifiedBy>massimob</cp:lastModifiedBy>
  <cp:lastPrinted>2013-08-01T12:41:00Z</cp:lastPrinted>
  <dcterms:modified xsi:type="dcterms:W3CDTF">2013-08-16T08:52:00Z</dcterms:modified>
  <cp:revision>39</cp:revision>
  <dc:subject/>
  <dc:title/>
</cp:coreProperties>
</file>